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Das ist mein Zimm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Und da ist die Hängematt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к може да разуме кратак текст на тему описа собе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ан опис мест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обавештења о положају предмета у простор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а питања која се односе на положај предмета у простору и одговори на њи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, комуникациј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Читање, рад на тексту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џбеник, радна свеска, свеска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Ученици читају причу а затим излажу своје завршетке приче које су саставили. Наставник слуша и коригуј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7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упућује ученике на уџбеник, страна 14, задатак 13. Пре него што наставник ученицима постави питањ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feiert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ger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mit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Freund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ученици гледају слику и коментаришу ко је на слици. како се зову ове особе, одакле долазе. У. већ познају ему и Бена из видеа у Прими актив А1.1.. Затим наставник пита ученике шта они воле да славе са својим друговима/другарицама. Након тога У. дају своје претпоставке шта славе Ема и Бен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. гледају видео снимак до 01.00 и формулишу одгово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Дајте ученицима времена да прочитају реченице. Након тога У. слушају и бирају тачан одговор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Ученици гледају слику у уџбенику под е. и излажу своје претпоставке. Затим гледају видео и пореде са својим претпоставка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13f.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Ако је потребно пустите видео два пута да би ученици урадили задатак, т.ј. обележили намештај који Бен жели за своју собу. Након тога наставник може поново да пусти видео и зауставља га на појединим местима да би питао ученике шта још од намештаја виде на слици.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Ученици посматрају другу слику  и дају своје претпоставке на питање из задатка. Затим гледају видео и пореде са својим претпоставкама, да ли су тачн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sr-CS" w:eastAsia="sr-Latn-CS"/>
              </w:rPr>
              <w:t>13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sr-Latn-CS"/>
              </w:rPr>
              <w:t xml:space="preserve">h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sr-RS" w:eastAsia="sr-Latn-CS"/>
              </w:rPr>
              <w:t xml:space="preserve">У овом задатку У. раде у паровима и размишљају како да сместе намештај у мању собу т.ј. помажу Бену. Циљ овог задатка је увежбавање предлога са дативо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користи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CLIL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вежбања из апликације и учи ученике како 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разумеју мере и да их примен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а измере просторије и предмете и да наведу димензиј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спланирају уређење једне собе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23:32:00Z</dcterms:created>
  <dc:creator>Vera Scekic</dc:creator>
  <dc:description/>
  <cp:keywords/>
  <dc:language>en-US</dc:language>
  <cp:lastModifiedBy>Lenovo</cp:lastModifiedBy>
  <dcterms:modified xsi:type="dcterms:W3CDTF">2024-08-10T07:04:00Z</dcterms:modified>
  <cp:revision>12</cp:revision>
  <dc:subject/>
  <dc:title/>
</cp:coreProperties>
</file>